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9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19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03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73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45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372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74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99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50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94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09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2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0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