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992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96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864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820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613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800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565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21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61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630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1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85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130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87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871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206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38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