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69171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71388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47531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64338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9461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14673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42292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55845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19807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15528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22700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7753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87692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81887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75617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45694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95956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