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577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91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559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013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079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281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490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031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125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383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444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710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736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79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