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029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306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531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631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596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200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839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595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641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695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586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462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748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009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223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