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208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04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18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0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1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161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50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803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5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36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541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4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728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7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898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1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09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