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934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97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119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27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271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282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529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640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139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179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102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238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952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55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951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