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78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863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029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889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660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93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132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09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1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29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727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799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72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75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0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