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629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4750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6467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8349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1344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5297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3881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9768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4998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716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867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698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7596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