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163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92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521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161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737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825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034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188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973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725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429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114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557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995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953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124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916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