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3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6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714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853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98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093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86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208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94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26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5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71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062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