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3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026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02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16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574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33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6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001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0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6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6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652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