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980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542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727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881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951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486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415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749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987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647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84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583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245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119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784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195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919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