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644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538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218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709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307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639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2272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869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799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8568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120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576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94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125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736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