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95106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1614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50600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6674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80009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7010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7194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4516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1869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48221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878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4122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6266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8866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31931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283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2837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