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1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7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3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18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42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9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16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80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84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369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79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1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65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755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23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