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062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07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1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0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74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8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62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769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3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59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0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5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