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118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34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971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158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646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26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89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171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250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320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879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64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790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521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554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