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53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06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76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99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93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74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0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73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84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71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12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10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5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339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45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446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2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