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054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48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821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495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81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47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64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826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240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191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6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10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44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335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65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538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10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