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97961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95272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01644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58864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76162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11110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05263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27006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77803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57201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12588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48163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20209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81382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5828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