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823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979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748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97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107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097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317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762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869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789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233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523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111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