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249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058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203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67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607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339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903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722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625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314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224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162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128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