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6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64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1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02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2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50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402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253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09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88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8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889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3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