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910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914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604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408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851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101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020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668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9677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795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4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137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378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589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454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