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465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509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098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312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479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130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137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109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53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034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51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53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520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250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823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585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45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