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49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1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5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551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964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405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30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48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10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0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7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70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06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84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86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14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