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110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32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319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672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080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881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549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809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677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42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65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48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89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