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600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383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817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447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990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076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117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810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889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647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464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1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049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070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248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