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5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887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789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378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840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492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472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284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397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50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11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456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643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