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562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087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693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100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185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385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67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491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052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211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984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163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98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726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067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