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269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88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3925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9085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81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608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220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650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2149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783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128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078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996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739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541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