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405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539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49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5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969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48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6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980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45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579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6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792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1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961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808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42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518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