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678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639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428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454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823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080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910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16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600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462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213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200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072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