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306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0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8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78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083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403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6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194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879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829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406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77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954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12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1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163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41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