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82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231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471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96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511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556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620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159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462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594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27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300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427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