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23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20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83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52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45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90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572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287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60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042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6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09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151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44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96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065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761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