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267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176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663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984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46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100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533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861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870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405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331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653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07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03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03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