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817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991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736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165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413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48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624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33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876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454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19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346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392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744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98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