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17484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1920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863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77781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7994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55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93688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9964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24021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5213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28449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2008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42091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7183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104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36645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71537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