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71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73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833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588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10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009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84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77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747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03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24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51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148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