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619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116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69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761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640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851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655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540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25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2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8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27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67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10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92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38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062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