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393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517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399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348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299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337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791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620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60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65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63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887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257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268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385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132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632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