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6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15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810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989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5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284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67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826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549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090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086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742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275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374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157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