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53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49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633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92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82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24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55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2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08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6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67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79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