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11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012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02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367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981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675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17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150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6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587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05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3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487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