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120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253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766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977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269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628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578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69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327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222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429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712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371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859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880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