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367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486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360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3790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3705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535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1698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5538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133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9367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236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729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4313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