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335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606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527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236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540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337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311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267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771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056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886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301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843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810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20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