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61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04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34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43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2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591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464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0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55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40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569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82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421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876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