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570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031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202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273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81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732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49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805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26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333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371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99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082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400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268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140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610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