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44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9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1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15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66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12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35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46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9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7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27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56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086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1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10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