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858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051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348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654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89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457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112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415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127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45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98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224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922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