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948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98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778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090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345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717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779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96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864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415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39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614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104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