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63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38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5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14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19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1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60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92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42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46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25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8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9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442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44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99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9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