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40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94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335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565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87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79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5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101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190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84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79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15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127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376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00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913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522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