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038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5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847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1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999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8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03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65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78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25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4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7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62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