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39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2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11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44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313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86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9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81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896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733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49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939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6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10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87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