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109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977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740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405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078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262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552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072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20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735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680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847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385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671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735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