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81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39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056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62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828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56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921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78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097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59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00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908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4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79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521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