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49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27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85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931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88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69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124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99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1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23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650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81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64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980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293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08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511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