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045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311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139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951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669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309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749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978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720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291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158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90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823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657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676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