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335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091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688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510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218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075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099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308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506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768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64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058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462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873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507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986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852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