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487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570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801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541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119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056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791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666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862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580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575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559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211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