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489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29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426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83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858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25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05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412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4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21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328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9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28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