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1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182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439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540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083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5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2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646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3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945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852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974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429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984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843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675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553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