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095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38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5179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126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73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325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854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28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8949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172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266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929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740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818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24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265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710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