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01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0364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597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907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90655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708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004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68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2752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187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2218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715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045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65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0985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