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3359547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12566903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