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83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3573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075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672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1741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41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213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542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155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7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318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033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32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463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608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