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091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2589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773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458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334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751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660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374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743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062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929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025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272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