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23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820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867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751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45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626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465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710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4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619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28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702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722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