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16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74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44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549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27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121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17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188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32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545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99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3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780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