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80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50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15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83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942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0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70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47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3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30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3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730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85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618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94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13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186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