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46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194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318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093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55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004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045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51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131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85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33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65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03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