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6730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3231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3486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2383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249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618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879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834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843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048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874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275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9096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981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0339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492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9384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