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980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37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5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80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545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86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68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12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63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1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64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04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718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92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