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1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55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28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80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0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1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30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49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36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17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507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09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748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89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7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