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1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9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42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97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02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49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69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42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59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64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50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078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48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1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93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