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48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31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32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45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04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68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35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293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71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85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99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60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04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27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17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