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758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908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933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653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3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980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111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453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6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0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01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68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19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781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17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