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963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619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5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175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040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142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041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846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682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67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702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873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584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