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29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72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351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73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92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9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93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57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97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006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67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1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2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8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93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2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62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