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926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575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20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794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81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70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244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913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199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625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730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295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973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