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653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449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329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304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224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207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033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226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455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551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239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102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218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29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461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