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875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424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590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940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076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973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067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804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787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854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3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010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500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216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021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250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298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