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16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5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391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043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19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131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4319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6727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392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924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672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49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788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441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91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