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853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844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37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8498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48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902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720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48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01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716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913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741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06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