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2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48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6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6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27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16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8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98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55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14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9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046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