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32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750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86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399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76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20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59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92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8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4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06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02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7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0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