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8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46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27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2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9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98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676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47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9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32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9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84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255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