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40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82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347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848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437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196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33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841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97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057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554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69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911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46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286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71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673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