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708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465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205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550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931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237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520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86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413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379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068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699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50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811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77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