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773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075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324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125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896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72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2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336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947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1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091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312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097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26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94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593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791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