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40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67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420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57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4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13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73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901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49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56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839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303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