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435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913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348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359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242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959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9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08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621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36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421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14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38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