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8689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767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1515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7063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0807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2223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7665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0414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5228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0899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488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604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9437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3742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736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6352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1544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