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56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329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307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44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982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575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74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474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25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16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82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018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49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322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18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