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43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23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21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41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74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9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832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91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115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22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86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54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44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99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89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647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77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