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692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024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621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757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806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325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660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938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017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35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20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08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2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