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99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371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9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94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62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775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52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0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240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95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363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561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13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26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16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