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85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571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035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47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969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92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932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611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967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888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492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8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99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