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5956610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8772536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