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202976122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73974361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2624223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38730275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83657579"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70442328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46053559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28448819"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64321782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786853273"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605188330"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033886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39791228"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