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8783700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3274705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603056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849137142"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44958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12876767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5047795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7732004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50306785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7536779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00062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2535363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5882587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7553813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33167594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