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73738422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11488534"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292247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4646806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537549211"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93898047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2177306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29955670"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4725539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01828529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378431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5365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600236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00665525"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2058094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3188978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74063165"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