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05026559"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9284515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228008432"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133903123"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85736626"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84800345"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696732627"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492685713"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50945438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210354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7233486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15112002"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8334406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912044430"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82086501"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70112230"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61071833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