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1066499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64647572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904462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95781823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42296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35907960"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19500400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434512638"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55517779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618098529"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717746057"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55148060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981554496"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