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3995785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204177122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99844910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959185634"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03145741"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495648070"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086311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72158925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16641295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133550120"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12256750"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549646413"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088469014"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627918861"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596973809"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