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2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78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22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32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81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18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38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44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9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57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378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28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98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