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398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047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590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122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520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28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973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605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81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65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138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37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146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553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430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73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347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