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2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70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33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68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697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923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226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906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310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16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37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670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190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