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080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385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404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695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464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2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26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571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533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63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945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854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680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409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480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