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49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654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264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6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71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67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19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423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50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05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94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4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68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720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15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11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401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