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0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2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67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5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5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11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132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77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116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10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64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27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737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68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978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