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190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396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70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588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377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048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995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272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199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699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258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593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351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668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83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