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305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93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644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767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756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624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44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64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36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162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2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04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82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28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