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50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7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72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2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58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72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75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11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15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96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1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23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97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