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00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294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8539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7340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709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897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674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3058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1592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4539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19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172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112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4719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5574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063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7007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