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094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176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3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5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378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25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9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274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395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642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26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471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929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843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900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410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24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