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53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44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83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128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70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05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961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94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88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73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138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024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88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