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354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176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806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301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118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805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136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027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923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685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710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585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755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844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023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