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822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54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76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79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795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566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769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49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16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34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86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63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811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169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70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235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453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