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677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443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575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158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650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517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062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688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961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45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894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065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713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348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357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