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673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066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557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738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066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084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449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891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233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234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515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862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532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691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581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595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762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