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82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58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664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162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325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05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997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914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8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499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4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1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50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