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623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03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949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72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20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67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347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20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337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066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47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58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29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