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770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04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905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407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494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559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14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743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828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632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821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826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337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807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710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649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221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