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4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70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323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2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451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610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12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89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69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094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66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5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692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