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1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45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657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68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072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99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55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05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759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89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622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101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210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551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335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347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