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612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561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585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563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116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267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802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780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843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983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017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103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31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