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180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888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62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722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392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324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286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212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368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246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652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21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650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87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520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