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784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128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262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12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572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324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740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475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666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70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498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116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997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500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313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