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59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96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4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40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05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970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00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94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5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915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1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1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514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