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625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511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642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460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633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448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939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368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945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55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930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384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74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