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628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306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899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127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847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774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24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990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158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553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38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629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91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505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19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375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785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