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682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04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95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4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40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12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40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379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424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35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39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487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159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0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44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