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887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783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37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700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42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23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65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92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4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12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45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996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24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4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413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41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77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