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6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971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69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18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362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173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146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879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168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636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633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148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4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422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21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