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63617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6364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86521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22798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49797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42440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36915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4014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17840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68760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3005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74301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75572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26266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93627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11040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10865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