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88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746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315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71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404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192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00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65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99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266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3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45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554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