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056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594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579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51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803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490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652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543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168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354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285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916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443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317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134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070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322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