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595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214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66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279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611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513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005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171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627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34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370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087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353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149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667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