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42091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64373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14621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87972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63617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48116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69627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4474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04138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33049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11409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3674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47082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