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8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35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16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68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504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092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44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45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2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952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958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29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9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19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49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