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52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958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632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6859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622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803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80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7596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7240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056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5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5969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957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