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05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353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280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078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426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0670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983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25272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540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974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3408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541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8092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362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05621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