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87007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7617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210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64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921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117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45742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918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815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3696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814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66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65098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972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7995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539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5282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