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860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83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21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86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121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948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455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26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9638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761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661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975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1015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60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90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