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5826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626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1953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8182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657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525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520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772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677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209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0090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9652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29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