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341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037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7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902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072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565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592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45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11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200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5906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16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179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533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191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613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01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