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820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664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146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133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200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117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41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619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010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522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4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41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56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865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898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35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449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