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513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5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44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9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90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4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71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0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68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1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4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9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09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35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673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473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