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17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033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06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45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304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57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420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598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898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09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6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56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804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