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40467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35631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89433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48709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41582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94749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89185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14317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54724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713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15269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64913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21846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66375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69799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