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753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10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715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400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890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587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02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45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819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9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599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902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75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272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634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