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2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61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70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83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26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09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51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85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331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46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1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20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16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