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96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565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100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117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632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775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063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847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156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064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843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7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10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075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181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638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99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