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51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708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069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72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028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414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349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29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019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78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92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143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752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