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382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295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68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900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26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331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777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4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273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75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705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21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811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36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976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778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155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