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479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672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380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745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268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054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21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351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38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425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666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349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245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