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57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0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41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88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43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80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552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07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709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02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04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57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70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935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0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