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32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417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550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042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713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99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806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962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560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050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146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295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297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611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835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