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85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72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719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11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36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10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4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345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657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360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230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83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627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94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58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