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799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684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8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665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94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41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45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43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918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308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104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8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9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387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510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988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772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