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37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06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538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8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63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705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216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53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61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9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34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337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01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54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26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69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