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676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569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870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919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482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484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579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657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587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517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438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565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928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