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780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380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831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178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617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633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984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11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062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060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69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972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97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801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177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