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071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6406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4056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7378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356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8440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6406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6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6269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9302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751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523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0034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