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721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4328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7626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8258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584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6586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084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5877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470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9977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574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73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294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