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228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592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766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612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998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076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427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329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414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892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145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381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681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539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576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058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620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