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832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108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010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874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565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524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519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018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315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406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037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239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601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591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571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745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087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