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192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5506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1480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517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3966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7957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4232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8682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3087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11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5857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1008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085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1019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9454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