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289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913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251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687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938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119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812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772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6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885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383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905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880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344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299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