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94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36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92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015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28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80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21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730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988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68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693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10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