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387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1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7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481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32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81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3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070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99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78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12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