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9834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0380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5574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0469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810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7060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5017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5772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0432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5002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116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814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1698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1342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7527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3495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132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