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410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49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164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41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90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535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95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62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01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58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136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598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327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