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1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98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697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54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640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730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82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552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132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805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51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311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95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433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719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