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8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85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7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2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84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7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54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846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27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7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0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2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4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48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82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2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9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