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825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768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733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99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277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83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194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373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690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384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438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8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629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781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052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