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3362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502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6130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668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92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563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4288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6461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88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2044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125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061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86108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