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105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983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3423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4101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4144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8822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335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977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978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22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474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300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4174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