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58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449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6229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7932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3516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9110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8230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520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493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3541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162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2024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299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933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642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