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954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312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65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354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6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967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107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446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677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384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954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083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632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386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94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521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839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