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9538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51590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98917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9692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74359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77390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09063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61082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53594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54413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04315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26912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87250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49782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01540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10979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30207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