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090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961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6545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8354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071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9321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4666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3382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6977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6724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1530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445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6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636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2036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