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663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19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243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547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00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432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0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633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0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963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064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654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95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