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60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585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96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5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74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05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33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018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92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31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856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131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661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39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55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