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080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592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44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533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844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77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706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44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791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24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0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704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03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76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25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26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