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10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05810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698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704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9857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09804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320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37771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346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31960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7228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1521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9016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