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8490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57215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3577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3068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1232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711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6927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53838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7054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309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6906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153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5930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608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07576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84029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437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