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021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1447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958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526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06394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5885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6553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81991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5970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866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4638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505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771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050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5925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