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1909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4087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6585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6907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2746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8691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8557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2091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4350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1733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983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068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7058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084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0598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8743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0487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