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54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09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554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09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26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306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53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65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116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9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8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8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383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