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50729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30656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01130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87730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14406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71015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88149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41112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30880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30018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94644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97314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99112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8491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55653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19208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23883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