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793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372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078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720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354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204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229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094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936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977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696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309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79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