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674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05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52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45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57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10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226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112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47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57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42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68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45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50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184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