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829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215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624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815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519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301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44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218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992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799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240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377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893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