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343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595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36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187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7199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47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328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173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04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314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33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918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028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