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98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9917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494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694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174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792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11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488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386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932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74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607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25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991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36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