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108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109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762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423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493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684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510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39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247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381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9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628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507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8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8842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1952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430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