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0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124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8168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71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532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868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351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099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5181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177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543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48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328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532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71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