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8479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9766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4196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1129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2942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3099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5087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2931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9024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1974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106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514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1692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9488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7605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4716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131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