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12570244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7016558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01361055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5679124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5807783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58914534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5390035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08611111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7097516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13977897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6198012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165178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04576912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83469631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97895342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5448993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31180698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