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412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4118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7343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2941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1168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3271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5172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2172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143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5561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5244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7761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65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230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5436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