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494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8650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0238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7586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3159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413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214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0150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8185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6443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6593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6886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0968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2930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1844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