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51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64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6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295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74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09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5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7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65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66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35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71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48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63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07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726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53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