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762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681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411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363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327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973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871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576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186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824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238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482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004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