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42132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45545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906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6661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90696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6644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93842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79758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28896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03336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30206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92940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10394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