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87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35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100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02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799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83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46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39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65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6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956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24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17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85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37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21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3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