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231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573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218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562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798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253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100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37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331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24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308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713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882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