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264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443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374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91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439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907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991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441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92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90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106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94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007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504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739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847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200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