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409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277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37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11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1167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904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962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856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230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980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344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248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855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730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641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