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432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454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175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972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424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536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558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889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536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672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896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043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5311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