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17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5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1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66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5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45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2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4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5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05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8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071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02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0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