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580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2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481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815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7841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2451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2041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409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287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693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695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28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518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054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68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656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279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