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2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01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133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1644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2029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912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703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903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171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050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0112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9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504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