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82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2225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9326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9717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083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9874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9457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62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0230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4832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0545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3104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5178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3509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7938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