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360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877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464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880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101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8348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63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557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442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871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5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058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324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623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495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456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762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