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7658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2099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7906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7400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4038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6325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8593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5690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335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8084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095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667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4431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805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720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646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819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