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431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618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890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025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971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0576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850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6186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119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959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416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326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607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