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148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168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887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428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970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566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244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517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3919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9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428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8593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977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130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2791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