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92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781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719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240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5350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051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096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832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7263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007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30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271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5822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43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26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