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8522794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1627803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