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346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199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098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679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102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688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197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54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644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984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685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328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935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