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524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915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443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749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184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582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258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73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309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385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511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5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175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32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5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515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989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