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93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46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742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249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058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836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574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46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271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490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352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899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