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97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876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176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235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043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808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547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822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551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566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674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313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542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566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2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