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6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75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41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711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601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143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193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396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25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14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8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705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270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544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07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32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