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16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977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165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15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33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53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12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24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65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10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32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0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67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3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97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28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