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7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456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51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8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38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398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975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732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939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03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301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4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100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48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765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