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1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45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63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84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60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8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9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20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71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27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94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07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21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82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56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