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81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27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12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797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94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551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98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7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14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10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57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44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