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428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331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798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471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049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927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85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718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739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265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575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633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588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