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519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56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53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143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001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860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26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821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799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779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25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795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969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