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701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774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146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774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283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137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693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478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104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557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986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983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341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570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012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01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