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48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443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64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97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56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2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89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186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172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92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933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123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841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66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