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884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190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526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96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153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339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150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71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684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623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326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282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283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655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362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