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78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670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86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67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43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597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37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470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396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704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06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23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64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