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42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5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3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876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04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203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75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8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128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27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9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4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48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659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335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541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557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