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36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54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68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17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3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664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24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761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525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98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78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98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74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20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26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