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494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587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729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558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052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50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633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814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682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141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06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951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149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