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68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543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251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364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212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817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379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20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192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191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807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331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702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