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6460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5995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2249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4371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4937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1859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1204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6925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65025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1199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941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919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4269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9060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7644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4443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5256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