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1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58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811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351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50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18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8257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62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57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939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63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015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890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86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03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