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415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85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263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82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948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04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335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88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20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005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32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99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132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7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852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5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984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