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48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3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383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097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711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641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700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353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948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109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185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772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196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024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04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