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39316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61924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42780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48166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32934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53804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46850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44773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84280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06651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45062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93987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58471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76905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41991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02431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61271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