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17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9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11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912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51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0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586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67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9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0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6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29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403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74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4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