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67343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17358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37456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04319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42810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8498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552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07434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04201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46602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35847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71066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41284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