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93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407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980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397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96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583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926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058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438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772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76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959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905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