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115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637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063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891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723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2103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629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116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482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847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736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599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860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5766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6370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206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538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