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847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445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857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26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96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99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58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04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19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7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074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00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523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877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53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