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854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559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699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457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122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913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639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331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105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473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261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42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185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71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722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