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5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20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813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0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37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215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3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85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06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47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9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43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