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15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477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36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40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18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69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01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88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52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3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60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92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23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45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1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99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7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