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517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667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937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208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06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880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772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618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223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450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02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566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672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451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14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537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35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