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152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057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48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520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721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747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517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224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191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271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82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23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41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