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928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2002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0222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1704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262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378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3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991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187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6408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4444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469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273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