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76339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10160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884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06840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3355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2975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3316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65676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60964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2813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51705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79471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54219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07598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53030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5467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6979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