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525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0035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171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668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815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669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9370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9253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910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542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972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717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1510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931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768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497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170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