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789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4072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34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2287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631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481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0349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1280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1814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405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838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827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5973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