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731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270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412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39445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61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898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8608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23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038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553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263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583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823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29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867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