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140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351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834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2041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2531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009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849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938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712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651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91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43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637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009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2946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