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98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65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20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69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2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52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54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347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86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44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7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6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4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