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930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789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29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943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341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715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224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569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719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16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156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652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429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811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30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919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183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