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15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373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6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0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942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26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72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89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10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605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66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95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155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3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25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