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4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43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099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626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206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151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496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66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76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123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567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954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097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34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343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