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0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61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69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80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42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643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64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8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78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729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21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80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16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