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036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774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64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684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704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96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814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393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92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99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088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43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13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22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29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702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452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