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56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0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02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04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95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274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532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08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8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5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13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173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82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