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422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99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435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404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857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595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180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093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0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433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036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37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61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