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867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318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695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827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602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366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066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908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764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99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988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25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720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059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349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75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918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