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76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609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939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22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077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111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16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96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66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61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56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10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