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16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878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622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325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956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815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486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982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718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46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454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40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394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980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23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