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6657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7368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3570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1945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284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6924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9162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90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5598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8155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327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537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6466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6710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5089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5680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6750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