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81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81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1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38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68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34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6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57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72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07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2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1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1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20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28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6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05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