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44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26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7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69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395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44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26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0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85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535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50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16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687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27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65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