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22130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54689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43966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62102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40397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42656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03535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84271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69884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25222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38541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28831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44441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