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495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581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68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76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981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784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679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27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2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484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492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355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652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118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692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