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026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64143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4753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5787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3800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2668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8172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3482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591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0277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6770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1902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8851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2642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6090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