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21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7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34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6803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522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35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645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66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875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089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4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274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524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11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6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34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34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