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71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918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716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55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129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700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261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927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402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234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622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424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978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913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561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