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869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816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69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718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960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294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316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638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05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921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507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629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815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776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3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