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5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68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378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282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50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48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34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3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43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586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59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404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353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