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31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89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51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7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00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45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89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11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864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08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56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57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08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409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573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