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648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301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599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347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68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260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033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40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418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114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527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712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345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180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807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818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398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