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82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424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152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543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700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84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042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7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237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271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147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171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400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