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782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167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571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030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282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52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693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115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703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050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437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166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409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