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70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785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782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191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222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10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449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085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869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891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739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909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273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