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9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197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287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341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423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88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382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69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472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64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668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065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94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352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736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