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231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722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053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732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116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35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594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95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054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42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193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592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216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642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629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026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1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