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760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0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26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84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59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215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65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55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393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158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93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76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514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920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43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42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