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27403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42884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0688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63298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20142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37805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35064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61342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09144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62265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95175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21354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7694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48126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33131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