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48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927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35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086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605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961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85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2118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37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846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03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2090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656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248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626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