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7855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1841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884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5707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904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4958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4053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7750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8600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5162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6120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8004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0365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782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6420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