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77050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33327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73363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77029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62674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56934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8133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28300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82441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34208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41399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02725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27515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