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224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620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4398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536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963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89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765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461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428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65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898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180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561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8858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551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0400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4110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