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730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8659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530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3604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8327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449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388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9627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917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483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992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506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99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151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468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91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8622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