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7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002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295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4875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8746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46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6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38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380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88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297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943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3091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