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055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532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081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343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095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01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301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773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452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148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443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493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803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726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821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797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409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