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680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547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29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697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664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353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042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825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778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954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058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998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061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846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707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