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24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496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79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0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72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81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30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222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361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34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7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06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3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1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899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