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4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826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33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037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6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0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76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7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268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96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3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42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03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43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