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53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0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63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89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77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69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61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2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35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888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8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34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