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866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220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9666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5518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8750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9055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676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5253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7385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1247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351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9599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5478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3597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3241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