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805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558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227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559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630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688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567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934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2499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647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905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48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441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865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1162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341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0162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