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1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38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685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309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88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688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404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051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020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725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42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51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36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