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848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794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155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224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796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251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353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774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205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254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158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543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434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101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627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253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174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