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066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59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636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73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880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63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492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99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324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61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2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580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690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