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3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0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32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49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371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90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756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09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406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086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05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59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29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