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071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62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45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61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95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54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42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56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25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56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3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26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14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030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8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58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70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