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344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57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89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46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05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91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98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342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61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45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21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18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25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762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740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03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776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