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8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77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04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7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292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608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985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010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171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06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56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039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59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