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76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42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63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49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87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47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17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273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61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2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78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22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