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05732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06728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41278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07929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83612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03964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93406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28923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15462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85568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1319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88570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69967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07335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62822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87672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63632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