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492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4916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104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0969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1087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6614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9331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5397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8605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3062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344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667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9485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2897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1600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6440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3797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