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0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15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146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5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508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678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10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400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97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585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300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09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34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90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379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