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193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563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601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90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974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957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056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932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78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37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789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779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57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475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870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