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55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23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677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3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43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42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43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680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858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4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08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754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444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