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786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9411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4968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7937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0962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9162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2041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7349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8117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152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5529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236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6221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935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2365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