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72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430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102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08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393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697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893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392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997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134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24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8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06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