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00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67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05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80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28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14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44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8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49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80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11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557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88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888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32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6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50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