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464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53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72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243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294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044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871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34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650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474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904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330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877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754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665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