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511910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049971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942875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079099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489220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445762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454458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857365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44527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555857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99389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94538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674824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999362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867566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333735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727290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