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79960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83287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51374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94426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48940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84239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74650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96685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0080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85556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48939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8752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3090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14650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60417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54634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19090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