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88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625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76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75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696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98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09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56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9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24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48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026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533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32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93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