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992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440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778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411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380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095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486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477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27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040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15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802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912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