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16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4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22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468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882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93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8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99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44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1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23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87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02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