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21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65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90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66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39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494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13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42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518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38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545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70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03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03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89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