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9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26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32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72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629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18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56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90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098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52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676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1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414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34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2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