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01112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03966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88504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66227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33008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41112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11853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49821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34767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54076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74189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86443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5674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13278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95583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