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948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515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497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890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36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334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7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336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918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22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382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664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324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