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01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99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001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51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17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8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19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09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37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93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6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3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63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41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05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69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862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