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2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838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832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732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488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155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514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125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944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413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48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85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075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150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106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94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801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