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56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217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604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23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31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754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544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71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528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008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986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6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022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