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607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708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09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599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670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153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95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180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510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793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28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152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034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40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979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24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359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