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801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910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739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531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457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893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097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75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753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409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609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307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070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