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634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327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053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871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066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390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791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424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686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411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378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659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735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