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97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863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8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48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17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56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13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671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64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9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12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57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334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806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617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