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558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029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769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452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13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470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053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427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58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687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5147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185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587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281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522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