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44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17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12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38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78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98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406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73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398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6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7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7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91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48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3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96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95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